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77092390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03052248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